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560"/>
        <w:gridCol w:w="3996"/>
      </w:tblGrid>
      <w:tr>
        <w:trPr/>
        <w:tc>
          <w:tcPr>
            <w:tcW w:w="9606" w:type="dxa"/>
            <w:gridSpan w:val="3"/>
            <w:tcBorders/>
            <w:shd w:fill="CCCCCC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Fulltime Education Centre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  <w:shd w:fill="CCCCCC" w:val="clear"/>
              </w:rPr>
            </w:pPr>
            <w:r>
              <w:rPr>
                <w:rFonts w:cs="Times New Roman"/>
                <w:b/>
                <w:bCs/>
                <w:color w:val="000000"/>
                <w:sz w:val="19"/>
                <w:szCs w:val="19"/>
                <w:shd w:fill="CCCCCC" w:val="clea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  <w:shd w:fill="CCCCCC" w:val="clear"/>
              </w:rPr>
            </w:pPr>
            <w:r>
              <w:rPr>
                <w:b/>
                <w:bCs/>
                <w:color w:val="000000"/>
                <w:sz w:val="19"/>
                <w:szCs w:val="19"/>
                <w:shd w:fill="CCCCCC" w:val="clear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  <w:shd w:fill="CCCCCC" w:val="clear"/>
              </w:rPr>
              <w:t>Athlone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rock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he Hermitage, Moydrum Road, Athlo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Director: Frank Walsh</w:t>
              <w:tab/>
              <w:tab/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 xml:space="preserve">Kill Avenue, Dun Laoghaire, Co. </w:t>
            </w:r>
            <w:r>
              <w:rPr>
                <w:color w:val="000000"/>
                <w:sz w:val="19"/>
                <w:szCs w:val="19"/>
                <w:lang w:val="pt-BR"/>
              </w:rPr>
              <w:t>Dubl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color w:val="000000"/>
                <w:sz w:val="19"/>
                <w:szCs w:val="19"/>
                <w:lang w:val="pt-BR"/>
              </w:rPr>
              <w:t xml:space="preserve"> </w:t>
            </w:r>
            <w:r>
              <w:rPr>
                <w:i/>
                <w:iCs/>
                <w:color w:val="000000"/>
                <w:sz w:val="19"/>
                <w:szCs w:val="19"/>
                <w:lang w:val="pt-BR"/>
              </w:rPr>
              <w:t>Director: Séamus Ó Canainn</w:t>
              <w:tab/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90-642 0400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1-236 5000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216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k-on-Shannon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are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Old Dublin Road, Carrick-on-Shannon, Co. Leitri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216" w:leader="none"/>
                <w:tab w:val="left" w:pos="5529" w:leader="none"/>
              </w:tabs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Director: Catherine Martin</w:t>
              <w:tab/>
              <w:tab/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overnment Offices, Kilrush Rd., Ennis, Co. Cla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Director: Tony Kelly</w:t>
              <w:tab/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216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071-962 038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65-684 55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216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216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216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808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k Education Support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negal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he Rectory, Western Road, Cork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James D. Mulcahy</w:t>
              <w:tab/>
              <w:t xml:space="preserve">            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>
                <w:color w:val="000000"/>
                <w:sz w:val="19"/>
                <w:szCs w:val="19"/>
                <w:vertAlign w:val="superscript"/>
              </w:rPr>
              <w:t>nd</w:t>
            </w:r>
            <w:r>
              <w:rPr>
                <w:color w:val="000000"/>
                <w:sz w:val="19"/>
                <w:szCs w:val="19"/>
              </w:rPr>
              <w:t>/3</w:t>
            </w:r>
            <w:r>
              <w:rPr>
                <w:color w:val="000000"/>
                <w:sz w:val="19"/>
                <w:szCs w:val="19"/>
                <w:vertAlign w:val="superscript"/>
              </w:rPr>
              <w:t>rd</w:t>
            </w:r>
            <w:r>
              <w:rPr>
                <w:color w:val="000000"/>
                <w:sz w:val="19"/>
                <w:szCs w:val="19"/>
              </w:rPr>
              <w:t xml:space="preserve"> Floor, Pier 1, Quay St., Donegal Tow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Sally Bonner</w:t>
              <w:tab/>
              <w:tab/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808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21-425 5600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74-972 3487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rumcondra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blin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000000"/>
                <w:sz w:val="19"/>
                <w:szCs w:val="19"/>
              </w:rPr>
              <w:t>West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rumcondra, Dublin 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Eileen O’Connor</w:t>
              <w:tab/>
              <w:tab/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Old Blessington Rd., Tallaght, Dublin 2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Gerard McHugh</w:t>
              <w:tab/>
              <w:tab/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1-857 6400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1-452 8000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alway Education Centre</w:t>
            </w:r>
            <w:r>
              <w:rPr>
                <w:color w:val="000000"/>
                <w:sz w:val="19"/>
                <w:szCs w:val="19"/>
              </w:rPr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ldare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luain Mhuire, Wellpark, Galwa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Bernard Kirk</w:t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riary Road, Kildare Town, Co. Kilda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Director: Dolores Hamill</w:t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91-745 6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45-530 200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lkenny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ois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ville Lodge, Callan Road, Kilkenn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Director:  Paul Fields</w:t>
              <w:tab/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lock Road, Portlaoise, Co. Lao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Director: Jim  Enright</w:t>
              <w:tab/>
              <w:tab/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56-776 0200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57-867 2400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erick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yo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ark House, Parkway Centre, Dublin Road, Limeric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Seamus Toomey</w:t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Westport Road, </w:t>
            </w:r>
          </w:p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astlebar, Co. May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Director: </w:t>
            </w:r>
            <w:r>
              <w:rPr>
                <w:i/>
                <w:iCs/>
                <w:sz w:val="19"/>
                <w:szCs w:val="19"/>
              </w:rPr>
              <w:t>Art Ó Súilleabháin</w:t>
            </w:r>
            <w:r>
              <w:rPr>
                <w:i/>
                <w:iCs/>
                <w:color w:val="000000"/>
                <w:sz w:val="19"/>
                <w:szCs w:val="19"/>
              </w:rPr>
              <w:tab/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61-312 360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94-902 0700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Monaghan Education Centr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van Education Centre</w:t>
            </w:r>
            <w:r>
              <w:rPr>
                <w:color w:val="000000"/>
                <w:sz w:val="19"/>
                <w:szCs w:val="19"/>
              </w:rPr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Knockaconny, Armagh Rd., Monag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Director: Jimmy McGeough</w:t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thlumney, Navan, Co. Me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Bernadette McHugh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47-740 00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46-906 704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ligo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alee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allinode, Slig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Director: Mary Hough</w:t>
              <w:tab/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 xml:space="preserve">North Campus, Dromtacker, Tralee, Co. </w:t>
            </w:r>
            <w:r>
              <w:rPr>
                <w:color w:val="000000"/>
                <w:sz w:val="19"/>
                <w:szCs w:val="19"/>
                <w:lang w:val="pt-BR"/>
              </w:rPr>
              <w:t>Kerr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  <w:lang w:val="pt-BR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pt-BR"/>
              </w:rPr>
              <w:t>Director: Caitriona Ní Chullota</w:t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color w:val="000000"/>
                <w:sz w:val="19"/>
                <w:szCs w:val="19"/>
                <w:lang w:val="pt-BR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071-913 87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66-719 5000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erford Teachers’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. Wexford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Newtown Rd., Waterfor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Harry Knox</w:t>
              <w:tab/>
              <w:tab/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ilehouse Road, Enniscorthy, Co. Wexfor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Director: </w:t>
            </w:r>
            <w:r>
              <w:rPr>
                <w:i/>
                <w:iCs/>
                <w:sz w:val="19"/>
                <w:szCs w:val="19"/>
              </w:rPr>
              <w:t>Paula Carolan</w:t>
            </w:r>
            <w:r>
              <w:rPr>
                <w:i/>
                <w:iCs/>
                <w:color w:val="000000"/>
                <w:sz w:val="19"/>
                <w:szCs w:val="19"/>
              </w:rPr>
              <w:tab/>
              <w:tab/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51-311 000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53-923 9100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West Cork Education Centr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he Square Shopping Centre,</w:t>
            </w:r>
          </w:p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unmanway, Co.Cork</w:t>
            </w:r>
          </w:p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Kathleen Lowne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23-567 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7:49:00Z</dcterms:created>
  <dc:creator>Tom Feeley</dc:creator>
  <dc:description/>
  <cp:keywords/>
  <dc:language>en-US</dc:language>
  <cp:lastModifiedBy>Tom Feeley</cp:lastModifiedBy>
  <dcterms:modified xsi:type="dcterms:W3CDTF">2009-03-05T11:10:00Z</dcterms:modified>
  <cp:revision>4</cp:revision>
  <dc:subject/>
  <dc:title>Fulltime Education Centres</dc:title>
</cp:coreProperties>
</file>