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color w:val="000080"/>
          <w:sz w:val="34"/>
          <w:szCs w:val="34"/>
        </w:rPr>
        <w:t>Appendix 7</w:t>
      </w:r>
      <w:r>
        <w:rPr/>
        <w:t>: The School Plan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455"/>
        <w:gridCol w:w="2640"/>
        <w:gridCol w:w="2930"/>
        <w:gridCol w:w="3190"/>
        <w:gridCol w:w="1951"/>
      </w:tblGrid>
      <w:tr>
        <w:trPr>
          <w:trHeight w:val="48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General School Detail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ision and Missi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urriculum Plans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rganisational Policie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rocedures and Practice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evelopment Section</w:t>
            </w:r>
          </w:p>
        </w:tc>
      </w:tr>
      <w:tr>
        <w:trPr>
          <w:trHeight w:val="23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is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nn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ubjects taug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pening and closing ti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oo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nifor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tra Curricular Activ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ther relevant detail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sion and Mission Statemen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eil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nglis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h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sual A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a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s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eograp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ci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is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hysical Edu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.P.H.E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entioned in Legisl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nrol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ealth and Safe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de of Behavio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ti-bullying poli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qua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xual Harass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cess to rec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ttend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ental Involvement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upported by National Guidelin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arning sup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ubstance 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ld Prote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ercultural Edu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sessment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ministration of medic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cidents and injur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munic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me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CT and Internet U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duction of new teac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ff develop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cord keep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chool calend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sitors –sales reps., oth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rival and dismissal of pupi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ceptional clos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upervision du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hotocopying and copyright iss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xt book sele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ook rental sche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se of mobile phones </w:t>
              <w:br/>
              <w:t>Healthy lunch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lass / classroom allo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eping of class records and roll boo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nsfer of essential in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acher abs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ff meetings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ception of substitute or student teach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chool tou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tra curricular activ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motion/marketing of commercial produ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ticipation in competitions/festiv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ntact with other schoo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ansition to second lev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ther…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velopment plan/Strategic P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ning di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tion p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lot Proje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y other document/list that provides evidence of work in progre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8:25:00Z</dcterms:created>
  <dc:creator>SDPS</dc:creator>
  <dc:description/>
  <cp:keywords/>
  <dc:language>en-US</dc:language>
  <cp:lastModifiedBy>Seán Balfe</cp:lastModifiedBy>
  <dcterms:modified xsi:type="dcterms:W3CDTF">2008-08-24T11:07:00Z</dcterms:modified>
  <cp:revision>4</cp:revision>
  <dc:subject/>
  <dc:title>Appendix 4: The School Plan</dc:title>
</cp:coreProperties>
</file>