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nd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ences of Teachers and Employment of Substitu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dent Report 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dent:     Form of Notif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of Medicines in Sch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of Medicines: schools’ indemn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ssion of Pup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ive Leave for Primary School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algamation of Primary School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llary Services Grant (Secretarial &amp; Caretakin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f Administrative Princip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ointment of Principal:  Eligibil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ointment of Principals - Check Li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f Teachers  - and Reten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ointment of Teachers - Check Li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Procedure for Special Needs Assist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aults on Teachers/School Employ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viour and Discipline:   Guidelines for Sch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ing the Cy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vassing of Pup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Funding Arrang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eer Breaks for Clerk typists and Caretake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er Breaks for Primary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r’s Leave for Primary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etakers’ Duties and Conditions of Servi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ld Abuse:  Guidelines for Dealing with Allegations or Suspicion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f Behaviour &amp; Discipline for Primary Sch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aints Proced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:   Department of Education and 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of Employment:  Special Needs Assist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:  Fixed-term teacher (temporary teache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:  Permanent tea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: Form of Agreement (Permanent Teache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ing Licences for Primary Sch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Protection Acts, 1998 and 20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ing Equality of Opportunity in Schs.   (DEI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Retirement Scheme for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tart Pre-School Pro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Act 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loyee Assistance Service for Teache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as a second language: Meeting the need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olment /Admission Policy Guideli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 Status Act 2002, 2004 for sch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mption from the study of Iris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Personal Vacation for Primary Teachers (EP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-Term Workers’ Act 2003 (Protection of Emp’e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ed-Term Workers’ Act 2003:    INTO/CPSMA Agre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Services for Childr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of Sch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/School/Community Liaison 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rance: liability for Injury to Pupils and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rance for Sch. Employees who may be assaul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Sharing for Primary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upport/Resource Teacher  Pos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of Commercial Products through Sch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nity leave for Primary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or Works to N.S. Properties: Grants Schem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Pho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English speaking pupils in Primary Sch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fication of Accidents at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Line Claim System (OLCS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and Closing of Sch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Arrang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al Le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al Leave Amend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a / 11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/ 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ents as Partners in Educ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s/Teachers’ Meetings and Staff Meetin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Staff Working Rel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Staff Working Relations Section C (2) Bullying/Hara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tive Staff Working Relations Section C (3) Grievance Procedu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s of Responsibil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cipal Teachers:  Responsibilities and Duti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cipal Teachers’ Release Tim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tional Requirements for Primary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ibition on Smoking in All Work Pla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ection of Students:  Proposed Guidelin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ndancy Arrangements for SN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und of TV Licence 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 Teachers for Children of the Travelling Commun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ntion of Pupils in the same grad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irement of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, Health and Welfare at Work Act 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, Health and Welfare at Work Act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Building Program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Development Planning at Primary 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Transport  / Evidence of Agre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ool Transport / Bus Éireann Guidelines for Disciplin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ool Transport Grant/Statement of Attendan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Transport Scheme:  Customer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ool Transport:  Conditio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s’ Obligations to Par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29 Appeals:    Hearing and Determin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ority of Primary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ring of School Facilities with the Commun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k Leave Scheme for Primary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Schools Scheme (Buildin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Edu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1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l Education:  National Council for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l Educational Needs: Guidelines for applications for resour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Leave under the Terms of Rule 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l Needs Act 2004 - Education for Perso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Assist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Assistants:  Senior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isation of the School Yea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Works Scheme (Buildin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>
          <w:trHeight w:val="2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ion for mid-morning and lunch-time brea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Exchange Scheme for Primary Teac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ation of the Employment of Teache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of Schools for Electio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of Schools for Purposes other than Educ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School Evalu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appropriate to the Position of Clerk typ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er Protection:  Guidelin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</w:tbl>
    <w:p>
      <w:pPr>
        <w:pStyle w:val="Normal"/>
        <w:spacing w:before="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2275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jc w:val="center"/>
      <w:rPr/>
    </w:pPr>
    <w:r>
      <w:rPr>
        <w:b/>
      </w:rPr>
      <w:t>Board of Management Member’s Handbook, CPSMA (2007)</w:t>
    </w:r>
  </w:p>
  <w:p>
    <w:pPr>
      <w:pStyle w:val="Normal"/>
      <w:spacing w:before="8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Index of Appendices</w:t>
    </w:r>
  </w:p>
  <w:p>
    <w:pPr>
      <w:pStyle w:val="Normal"/>
      <w:spacing w:before="80" w:after="0"/>
      <w:jc w:val="center"/>
      <w:rPr>
        <w:i/>
        <w:i/>
        <w:sz w:val="26"/>
        <w:szCs w:val="20"/>
      </w:rPr>
    </w:pPr>
    <w:r>
      <w:rPr>
        <w:i/>
        <w:sz w:val="26"/>
        <w:szCs w:val="20"/>
      </w:rPr>
      <w:t>(Contributed by the Education Secretariat, Archdiocese of Dublin)</w:t>
    </w:r>
  </w:p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0:00Z</dcterms:created>
  <dc:creator>egentry</dc:creator>
  <dc:description/>
  <cp:keywords/>
  <dc:language>en-US</dc:language>
  <cp:lastModifiedBy>Tom Feeley</cp:lastModifiedBy>
  <cp:lastPrinted>2008-09-16T12:36:00Z</cp:lastPrinted>
  <dcterms:modified xsi:type="dcterms:W3CDTF">2009-03-05T11:09:00Z</dcterms:modified>
  <cp:revision>5</cp:revision>
  <dc:subject/>
  <dc:title>Appendix No</dc:title>
</cp:coreProperties>
</file>