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Timetabl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uidance for Trainer onl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odule: Appointment Procedu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e is sufficient material in the PowerPoint for 3+ hours as outlined below. A local decision needs to be reached as to how best this topic will be delivered to Chairpersons and Principal Teachers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commendation: </w:t>
      </w:r>
      <w:r>
        <w:rPr>
          <w:rFonts w:cs="Arial" w:ascii="Arial" w:hAnsi="Arial"/>
        </w:rPr>
        <w:t>2 separate sessions required to cover this module adequately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2192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 sign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for ses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ointment procedures 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17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17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anent teacher/Fixed term teacher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17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 teacher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17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Needs Assistant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17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illary staff – caretaker, secretary, etc.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ind w:left="179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s of Responsibil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tribute handouts which include slides from presentation, list of acronyms, list of circulars </w:t>
            </w:r>
            <w:r>
              <w:rPr>
                <w:rFonts w:cs="Arial" w:ascii="Arial" w:hAnsi="Arial"/>
                <w:i/>
                <w:sz w:val="22"/>
                <w:szCs w:val="22"/>
              </w:rPr>
              <w:t>(appendix 1),</w:t>
            </w:r>
            <w:r>
              <w:rPr>
                <w:rFonts w:cs="Arial" w:ascii="Arial" w:hAnsi="Arial"/>
              </w:rPr>
              <w:t xml:space="preserve"> productive questions </w:t>
            </w:r>
            <w:r>
              <w:rPr>
                <w:rFonts w:cs="Arial" w:ascii="Arial" w:hAnsi="Arial"/>
                <w:i/>
                <w:sz w:val="22"/>
                <w:szCs w:val="22"/>
              </w:rPr>
              <w:t>(appendix 3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Presentation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as far as Slide 18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up work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18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ute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ins. discussion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0 mins. feedback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Tea/Coffe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better at start/end of session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iews to Appointment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19 - 35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Records, Contracts and Law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36 - 41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Posts of Responsibilit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42 - 52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</w:rPr>
              <w:t xml:space="preserve">Marking system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53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</w:rPr>
              <w:t xml:space="preserve">Questions Appendix 6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54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</w:rPr>
              <w:t xml:space="preserve">Appointment of post holder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55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s may undertake Activity 1, 2 or 3 with the group or allocate a different activity to three sub groups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eal &amp; Arbitration </w:t>
            </w:r>
            <w:r>
              <w:rPr>
                <w:rFonts w:cs="Arial" w:ascii="Arial" w:hAnsi="Arial"/>
                <w:i/>
                <w:sz w:val="22"/>
                <w:szCs w:val="22"/>
              </w:rPr>
              <w:t>(Slide 56 - 67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utes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, Handouts, Evaluations and Finish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nute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90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1:09:00Z</dcterms:created>
  <dc:creator>SDPS</dc:creator>
  <dc:description/>
  <cp:keywords/>
  <dc:language>en-US</dc:language>
  <cp:lastModifiedBy>Tom Feeley</cp:lastModifiedBy>
  <dcterms:modified xsi:type="dcterms:W3CDTF">2009-03-05T10:58:00Z</dcterms:modified>
  <cp:revision>3</cp:revision>
  <dc:subject/>
  <dc:title>Timetable</dc:title>
</cp:coreProperties>
</file>